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4924708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062744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9344796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1930642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7096970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